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5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5 году и в плановом периоде 2026 и 2027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5 году и в плановом периоде 2026 и 2027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03-04T06:18:00Z</dcterms:modified>
  <cp:revision>33</cp:revision>
  <dc:subject/>
  <dc:title>Приложение 28</dc:title>
</cp:coreProperties>
</file>